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 _____ сессии Совет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26.04.2018 № 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ждено на заседании оргкомит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(протокол № 2 от 12 апреля 2018 года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 О РЕЗУЛЬТАТ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слушаний по проекту решения «Отчета об исполнении бюджета Курчанского сельского поселения Темрюкского района з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а публичных слушаний: «Рассмотрение проекта решения «Отчета об исполнении бюджета Курчанского сельского поселения Темрюкского района за 2017 год»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ициатор публичных слушаний: Совет Курчанского сельского поселения Темрюкского района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Слушания назначены решени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от 20 марта 2018 года № 253 «Об опубликовании проекта решения «Об утверждении отчета об исполнении бюджета Курчанского сельского поселения Темрюкского района за 2017 год», назначении даты проведения публичных слушаний и создании оргкомитета по проведению публичных слушани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вещение о времени и месте проведения публичных слушаний об исполнении бюджета Курчанского сельского поселения Темрюкского района за 2017 год опубликовано 22 марта 2018 года на официальном сайте администрации Курчанского сельского поселения Темрюкского района</w:t>
      </w:r>
      <w:r>
        <w:rPr/>
        <w:t xml:space="preserve">  </w:t>
      </w:r>
      <w:r>
        <w:rPr>
          <w:sz w:val="28"/>
          <w:szCs w:val="28"/>
        </w:rPr>
        <w:t xml:space="preserve">http://admkurchanskaya.ru/index.php?page=full_advert&amp;id=57&amp;adm=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28 марта 2018 года на официальном сайте администрации муниципального образования Темрюкский район</w:t>
      </w:r>
      <w:r>
        <w:rPr/>
        <w:t xml:space="preserve">  </w:t>
      </w:r>
      <w:r>
        <w:rPr>
          <w:sz w:val="28"/>
          <w:szCs w:val="28"/>
        </w:rPr>
        <w:t xml:space="preserve">http://www.temryuk.ru/presscenter/announcement/izveshchenie-po-p000rovedeniyu-publichnykh-slushaniy-po-voprosu-rassmotrenie-proekta-otcheta-ob-ispolne/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 12  апреля 2018  года  в 14:00 часов,  ст. Курчанская, ул. Красная, 120 (здание администрации - актовый зал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: оргкомите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–  24 челове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, получивших право на выступление  –  0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ерты – Е.А. Кулинич, О.В. Богданец, О.П. Мацакова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ргкомитет по проведению публичных слушаний предложения и заявки на выступление по рассматриваемому вопросу не поступали. В связи с этим изменения и дополнения в проект решения «Отчета об исполнении бюджета Курчанского сельского поселения Темрюкского района за 2017 год» по результатам публичных слушаний вноситься не буд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оргкомитета                                                                                                                                              И.Я.Кандабарова</w:t>
      </w:r>
    </w:p>
    <w:sectPr>
      <w:type w:val="nextPage"/>
      <w:pgSz w:orient="landscape" w:w="16838" w:h="11906"/>
      <w:pgMar w:left="1134" w:right="4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14:00Z</dcterms:created>
  <dc:creator>rumyantseva</dc:creator>
  <dc:description/>
  <cp:keywords/>
  <dc:language>en-US</dc:language>
  <cp:lastModifiedBy>1</cp:lastModifiedBy>
  <cp:lastPrinted>2018-04-23T09:21:00Z</cp:lastPrinted>
  <dcterms:modified xsi:type="dcterms:W3CDTF">2018-04-23T06:34:00Z</dcterms:modified>
  <cp:revision>55</cp:revision>
  <dc:subject/>
  <dc:title>Утверждено на заседании оргкомитета</dc:title>
</cp:coreProperties>
</file>